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spacing w:lineRule="auto" w:line="240" w:before="0" w:after="200"/>
        <w:ind w:left="8789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№ 2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200"/>
        <w:ind w:left="8789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муниципальной программе </w:t>
      </w:r>
    </w:p>
    <w:p>
      <w:pPr>
        <w:pStyle w:val="Normal"/>
        <w:spacing w:lineRule="auto" w:line="240" w:before="0" w:after="200"/>
        <w:ind w:left="8789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Развитие дорожного хозяйства и обеспечение</w:t>
      </w:r>
    </w:p>
    <w:p>
      <w:pPr>
        <w:pStyle w:val="Normal"/>
        <w:spacing w:lineRule="auto" w:line="240" w:before="0" w:after="200"/>
        <w:ind w:left="8789" w:right="-14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езопасности дорожного движения на </w:t>
      </w:r>
    </w:p>
    <w:p>
      <w:pPr>
        <w:pStyle w:val="Normal"/>
        <w:spacing w:lineRule="auto" w:line="240" w:before="0" w:after="200"/>
        <w:ind w:left="8789" w:right="-14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ерритории Тимашевского  городского </w:t>
      </w:r>
    </w:p>
    <w:p>
      <w:pPr>
        <w:pStyle w:val="Normal"/>
        <w:spacing w:lineRule="auto" w:line="240" w:before="0" w:after="200"/>
        <w:ind w:left="8789" w:right="-142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еления  Тимашевского района»</w:t>
      </w:r>
    </w:p>
    <w:p>
      <w:pPr>
        <w:pStyle w:val="Normal"/>
        <w:spacing w:lineRule="auto" w:line="240" w:before="0" w:after="200"/>
        <w:ind w:left="8789" w:right="-142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 2024 – 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сновных мероприятий муниципальной программы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  «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дорож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озяйства и обеспечение безопасности дорожного движения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машевского городского поселения Тимашевского района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4</w:t>
      </w:r>
      <w:r>
        <w:rPr>
          <w:rFonts w:cs="Times New Roman" w:ascii="Times New Roman" w:hAnsi="Times New Roman"/>
          <w:sz w:val="28"/>
          <w:szCs w:val="28"/>
          <w:lang w:eastAsia="ru-RU"/>
        </w:rPr>
        <w:t>-20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"/>
        <w:gridCol w:w="1883"/>
        <w:gridCol w:w="1843"/>
        <w:gridCol w:w="1485"/>
        <w:gridCol w:w="1211"/>
        <w:gridCol w:w="1134"/>
        <w:gridCol w:w="1134"/>
        <w:gridCol w:w="3118"/>
        <w:gridCol w:w="2536"/>
      </w:tblGrid>
      <w:tr>
        <w:trPr>
          <w:trHeight w:val="416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руб.)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(тыс. руб.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>
          <w:trHeight w:val="186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06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капитальный ремонт, ремонт автомобильных дорог местного значения, ремонт тротуаров, включая проектно-изыскательск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940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1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1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тремонтированных асфальтобетонных автомобильных дорог общего пользования местного значения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3672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- 1361 кв.м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361 кв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 отремонтированных тротуаров: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жилищно-коммунального хозяйства администрации Тимашевского городского поселения Тимашевского района (далее - отдел администрации)</w:t>
            </w:r>
          </w:p>
        </w:tc>
      </w:tr>
      <w:tr>
        <w:trPr>
          <w:trHeight w:val="712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279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1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18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3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7750,00 кв.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5070,00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5070,00 кв.м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остроенных тротуаров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5138,48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5138,48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5138,48 кв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ямочного ремонта асфальтобетонных автомобильных дорог общего пользования местного значения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 2338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 2338 кв.м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 2338 кв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обретенных инертных материалов (песчано- гравийная смесь)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6000 т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6000 т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6000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на проектировани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2 объекта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и ремонт автомобильных дорог общего пользования местного значения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6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 отремонтирова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туаров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 5070,00 кв.м.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5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19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8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движения на территории Тимашевского городского поселения Тимаш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72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 дорожной разметки, нанесенной на автомобильных дорогах общего пользования местного значения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0000 кв.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0000 кв.м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0000 кв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форных объектов, установленных на автомобильных дорогах общего пользования местного значения, в отношении которых выполняются работы по текущему обслуживанию и ремонту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4 объектов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4 объект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- 14 объектов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новых дорожных знаков, установленных на автомобильных дорогах общего пользования местного значения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60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48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- 48 шт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72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3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76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монтированных дорожных знаков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200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68 шт.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68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ащитных дорожных ограждений, в отношении которых выполняются работы по техническому обслуживанию, установке, ремонту и демонтажу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50,6 кв.м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50,6 кв.м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50,6 кв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ветофорных объектов обеспеченных электроэнергией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4 объек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4 объек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4 объек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ремонтированных светофорных объектов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2 шт.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устройства искусственных дорожных неровностей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- 18,99 кв. 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133" w:hRule="atLeast"/>
        </w:trPr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содержанию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83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ой пескосоляной смеси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50 т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50 т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- 150 т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ельность работ специализированно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ки с экипажем для выполнения дорожны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 (самосвал (камаз))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000 м/час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000 м/час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000 м/час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по хранению инерт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 (ПГС)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 на автомобильных дорогах, тротуарах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1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 1 шт.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 1 шт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обретенного щебн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 4500 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83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4" w:hRule="atLeast"/>
        </w:trPr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80" w:hRule="atLeast"/>
        </w:trPr>
        <w:tc>
          <w:tcPr>
            <w:tcW w:w="25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997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7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7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2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336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7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7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2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6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2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2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Начальни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а жилищ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администрации  Тимаш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городского поселения </w:t>
      </w:r>
    </w:p>
    <w:p>
      <w:pPr>
        <w:pStyle w:val="Normal"/>
        <w:tabs>
          <w:tab w:val="clear" w:pos="708"/>
          <w:tab w:val="left" w:pos="15026" w:leader="none"/>
        </w:tabs>
        <w:spacing w:lineRule="auto" w:line="240" w:before="0" w:after="0"/>
        <w:ind w:right="-314" w:hanging="0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Тимашев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.В. Власова</w:t>
      </w:r>
    </w:p>
    <w:p>
      <w:pPr>
        <w:pStyle w:val="Normal"/>
        <w:spacing w:lineRule="auto" w:line="240" w:before="0" w:after="200"/>
        <w:ind w:hanging="142"/>
        <w:contextualSpacing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170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6:52:00Z</dcterms:created>
  <dc:creator>user</dc:creator>
  <dc:description/>
  <cp:keywords/>
  <dc:language>en-US</dc:language>
  <cp:lastModifiedBy>user</cp:lastModifiedBy>
  <cp:lastPrinted>2024-05-15T14:08:00Z</cp:lastPrinted>
  <dcterms:modified xsi:type="dcterms:W3CDTF">2024-08-14T12:58:00Z</dcterms:modified>
  <cp:revision>38</cp:revision>
  <dc:subject/>
  <dc:title/>
</cp:coreProperties>
</file>